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98005185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5565496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4224082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9577610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